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0756066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4670862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365224010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